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RAPHRASI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paraphrase sends three messag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am liste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am interested/I c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understand you ( or I’m trying t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Types of paraphrase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knowledging and Clarifying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’re thinking that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, you’re wondering if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’re frustrated because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’re worried about…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arizing and Organizing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you’re ready to move on to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 you’re going to…, then you will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the one hand…and on the other hand…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ifting Conceptual Focu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oals      Values     Assumption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oncepts    Categorie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a strong belief you hold is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assumption you’re operating from is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goal for you is…</w:t>
      </w:r>
    </w:p>
    <w:p>
      <w:pPr>
        <w:pStyle w:val="Normal"/>
        <w:tabs>
          <w:tab w:val="clear" w:pos="720"/>
          <w:tab w:val="left" w:pos="1260" w:leader="none"/>
        </w:tabs>
        <w:ind w:left="187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ind w:left="187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ind w:left="1875" w:hanging="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200025</wp:posOffset>
                </wp:positionV>
                <wp:extent cx="4229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15.75pt;width:33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200025</wp:posOffset>
                </wp:positionV>
                <wp:extent cx="4229100" cy="9144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5.75pt" to="363.55pt,8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Move from Reflective to Media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75</wp:posOffset>
                </wp:positionH>
                <wp:positionV relativeFrom="paragraph">
                  <wp:posOffset>15240</wp:posOffset>
                </wp:positionV>
                <wp:extent cx="3517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7.7pt;height:27.7pt;mso-wrap-distance-left:9.05pt;mso-wrap-distance-right:9.05pt;mso-wrap-distance-top:0pt;mso-wrap-distance-bottom:0pt;margin-top:1.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7275</wp:posOffset>
                </wp:positionH>
                <wp:positionV relativeFrom="paragraph">
                  <wp:posOffset>15240</wp:posOffset>
                </wp:positionV>
                <wp:extent cx="351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2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1524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2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</w:rPr>
        <w:t>Reflective                                                                 Mediativ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er for Cognitive Coaching, 2916 W. Deer Creek Place, Highlands Rand, CO 80126, (303) 683-614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AFTING PARAPHRAS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One Co-teacher says to another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I just don’t know what to do.  When I get home at night I have to cook dinner and take care of my twin infants.  My husband works overtime and I have four different preps for planning.  I don’t have time for planning my lessons, let alone do all the grading and necessary paperwork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sz w:val="22"/>
          <w:szCs w:val="22"/>
        </w:rPr>
        <w:t>other co-teacher c</w:t>
      </w:r>
      <w:r>
        <w:rPr>
          <w:rFonts w:cs="Arial" w:ascii="Arial" w:hAnsi="Arial"/>
          <w:b/>
          <w:sz w:val="22"/>
          <w:szCs w:val="22"/>
        </w:rPr>
        <w:t>rafts a paraphrase while listening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I hear you are frustrated because you have so little time for planning and it seems the job of a teacher is endless.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0"/>
          <w:szCs w:val="20"/>
        </w:rPr>
        <w:t>(Use of Acknowledging and Clarifying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dependently record a comment regarding a positive and negative rec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xperience in co-teaching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w, in partners, practice paraphrasing.  Take turns being the speaker and the “paraphraser” with you recorded comments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co-teacher</w:t>
      </w:r>
      <w:r>
        <w:rPr>
          <w:rFonts w:cs="Arial" w:ascii="Arial" w:hAnsi="Arial"/>
          <w:b/>
          <w:sz w:val="22"/>
          <w:szCs w:val="22"/>
        </w:rPr>
        <w:t xml:space="preserve"> says to their co-teacher… (A recent positive co-teaching experien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130175</wp:posOffset>
                </wp:positionV>
                <wp:extent cx="5495290" cy="1951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co-teach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says to their co-teacher… (A recent negative co-teaching experie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3.7pt;mso-wrap-distance-left:9.05pt;mso-wrap-distance-right:9.05pt;mso-wrap-distance-top:0pt;mso-wrap-distance-bottom:0pt;margin-top:10.2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co-teache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says to their co-teacher… (A recent negative co-teaching experienc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235"/>
        </w:tabs>
        <w:ind w:left="22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31:00Z</dcterms:created>
  <dc:creator>fcps</dc:creator>
  <dc:description/>
  <cp:keywords/>
  <dc:language>en-US</dc:language>
  <cp:lastModifiedBy>FCPS</cp:lastModifiedBy>
  <cp:lastPrinted>2009-02-17T11:14:00Z</cp:lastPrinted>
  <dcterms:modified xsi:type="dcterms:W3CDTF">2009-02-17T16:31:00Z</dcterms:modified>
  <cp:revision>2</cp:revision>
  <dc:subject/>
  <dc:title>PARAPHRASING</dc:title>
</cp:coreProperties>
</file>